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NOME E COGNOME   GIANVANNI DANIEL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>Sede di lavoro USL TOSCANA NORDOVEST  P.O. VERSILI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recapito della sede di lavoro 05846057117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mail aziendale ( daniela.gianvanni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 xml:space="preserve">uslnordovest.toscana.it)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7/07/1980  infermiera in dialis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2/10/2004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2/10/2004 coordinatore in dialis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3/04/2012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23/04/2012  P.O. tipologia C- in Direzione Sanitaria Igiene e organizzazione  dei servizi sanitari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- Laurea in scienze  infermieristiche, diversi corsi di Nefrologia e Dialisi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u w:val="single"/>
                <w:lang w:val="it-IT"/>
              </w:rPr>
            </w:pPr>
            <w:r>
              <w:rPr>
                <w:b/>
                <w:bCs/>
                <w:lang w:val="it-IT"/>
              </w:rPr>
              <w:t>DOCENZE- Corso Aziendale implementazione sistema Sistri per lo smaltimento dei rifiuti sanitari-corretta gestione rifiuti Sanitari e attivazione raccolta differenziata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smallCaps/>
                <w:lang w:val="it-IT"/>
              </w:rPr>
            </w:pPr>
            <w:r>
              <w:rPr>
                <w:b/>
                <w:bCs/>
                <w:lang w:val="it-IT"/>
              </w:rPr>
              <w:t>COMPETENZE PERSONALI  conoscenza delle tecnologie informatiche –sistema operativo windows,pacchetto office,posta elettronica e internet. Conoscenza del Sistri (sistema di controllo della tracciabilità dei rifiuti) conoscenza MUD (Modello unico dichiarazione ambientale.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l 17/06/2017 Raq-  Facilitatore Rischio Clinico.  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  Italiano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 Francese -ingles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>Ascolto A1/2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>Lettura A1/2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>Interazione A1/2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>Produzione orale A1/2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pacing w:before="62" w:after="0"/>
              <w:rPr>
                <w:lang w:val="it-IT"/>
              </w:rPr>
            </w:pPr>
            <w:r>
              <w:rPr>
                <w:lang w:val="it-IT"/>
              </w:rPr>
              <w:t>A1/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rFonts w:eastAsia="Arial" w:cs="Arial"/>
          <w:sz w:val="22"/>
          <w:lang w:val="it-IT"/>
        </w:rPr>
        <w:t xml:space="preserve"> </w:t>
      </w:r>
      <w:r>
        <w:rPr>
          <w:sz w:val="22"/>
          <w:lang w:val="it-IT"/>
        </w:rPr>
        <w:t>31/03/2017   Gianvanni Daniel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DANIELA  GIANVANNI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37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03T09:37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